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>
          <w:trHeight w:val="2352" w:hRule="atLeast"/>
        </w:trPr>
        <w:tc>
          <w:tcPr>
            <w:tcW w:w="5148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Министерства труд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звития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2015 год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рмы питания совершеннолетних получ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циальных услуг пр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и соци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полустационарной форме социального обслужи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изациями социального обслуживания 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>Республики Дагестан</w:t>
      </w:r>
    </w:p>
    <w:p>
      <w:pPr>
        <w:pStyle w:val="Normal"/>
        <w:autoSpaceDE w:val="false"/>
        <w:spacing w:lineRule="atLeast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660"/>
        <w:gridCol w:w="2880"/>
      </w:tblGrid>
      <w:tr>
        <w:trPr>
          <w:tblHeader w:val="true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ов 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ы 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количество продуктов в грамм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тто) на одного человека в сутки)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(ржаной и пшеничный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 пшенична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хмал картофельны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нные изделия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(рисовая, гречневая, пшенная, манная, овсяная); горох, фасоль, чечев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свежие (свекла, морковь, капуста белокочанная, огурцы, помидоры, лук репчатый, кабачки, баклажаны, перец сладкий, капуста цветная, капуста брокколи, тыква, фасоль зеленая стручковая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соленые и маринованные, консервированные, (капуста, огурцы, горошек зеленый, фасоль, кукуруза)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ь (лук зеленый, петрушка, укро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свежие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фрукты (курага, чернослив, изюм, компотная смес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и фруктовые, овощные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ядина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а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баса вареная, сосиски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,  рыбопродукты,  нерыбные продукты моря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ог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о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 в неделю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молочные напитки (кефир, йогурт, ряженка, простокваша, ацидофилин)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сливочно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 растительное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на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, варенье, печенье, кондитерские изделия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фе, какао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жжи прессованные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ат паста, томат-пюре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повник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20" w:gutter="0" w:header="709" w:top="851" w:footer="0" w:bottom="71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07:00Z</dcterms:created>
  <dc:creator>СБО1</dc:creator>
  <dc:description/>
  <cp:keywords/>
  <dc:language>en-US</dc:language>
  <cp:lastModifiedBy>сбо3</cp:lastModifiedBy>
  <cp:lastPrinted>2015-08-06T17:08:00Z</cp:lastPrinted>
  <dcterms:modified xsi:type="dcterms:W3CDTF">2015-08-06T14:09:00Z</dcterms:modified>
  <cp:revision>14</cp:revision>
  <dc:subject/>
  <dc:title>                                                                                           Утверждены</dc:title>
</cp:coreProperties>
</file>